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36/21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14. став 2.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на предлог</w:t>
      </w:r>
      <w:r>
        <w:rPr>
          <w:rFonts w:cs="Arial" w:ascii="Arial" w:hAnsi="Arial"/>
          <w:sz w:val="22"/>
          <w:szCs w:val="22"/>
        </w:rPr>
        <w:t xml:space="preserve"> Комисије за  отуђе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</w:rPr>
        <w:t>грађевинског земљишта  у јавној својини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 10. фебруа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свај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отуђење грађевинског земљишта  у јавној својини града Крагујевца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 за 202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I</w:t>
        <w:tab/>
      </w:r>
      <w:r>
        <w:rPr>
          <w:rFonts w:cs="Arial" w:ascii="Arial" w:hAnsi="Arial"/>
          <w:sz w:val="22"/>
          <w:szCs w:val="22"/>
          <w:lang w:val="sr-RS"/>
        </w:rPr>
        <w:t xml:space="preserve">Комисија за отуђење грађевинског земљишта  ради изградње објеката </w:t>
      </w:r>
      <w:r>
        <w:rPr>
          <w:rFonts w:cs="Arial" w:ascii="Arial" w:hAnsi="Arial"/>
          <w:bCs/>
          <w:sz w:val="22"/>
          <w:szCs w:val="22"/>
          <w:lang w:val="sr-RS"/>
        </w:rPr>
        <w:t>(у даљем тексту: Комисија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ће у 202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CS"/>
        </w:rPr>
        <w:t>. години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у складу с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им </w:t>
      </w:r>
      <w:r>
        <w:rPr>
          <w:rFonts w:cs="Arial" w:ascii="Arial" w:hAnsi="Arial"/>
          <w:sz w:val="22"/>
          <w:szCs w:val="22"/>
          <w:lang w:val="ru-RU"/>
        </w:rPr>
        <w:t>Програмом  (у даљем тексту: Програм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а сагласно Закону о планирању и изградњи (''Сл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ласник Републике Србије'', бр. 72/09, 81/09 – исправка, 64/10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132/14, 145/14, 83/18, 31/19, 37/19-др.закон и 9/20) и </w:t>
      </w:r>
      <w:r>
        <w:rPr>
          <w:rFonts w:cs="Arial" w:ascii="Arial" w:hAnsi="Arial"/>
          <w:sz w:val="22"/>
          <w:szCs w:val="22"/>
          <w:lang w:val="ru-RU"/>
        </w:rPr>
        <w:t xml:space="preserve">Одлуци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 34/18)</w:t>
      </w:r>
      <w:r>
        <w:rPr>
          <w:rFonts w:cs="Arial" w:ascii="Arial" w:hAnsi="Arial"/>
          <w:sz w:val="22"/>
          <w:szCs w:val="22"/>
          <w:lang w:val="sr-CS"/>
        </w:rPr>
        <w:t>, утврђивати предлоге огласа за отуђење, спроводити поступке јавног надметања или прикупљања понуда, вршити избор најповољнијих понуђача, подносити потребне предлоге и сл.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ве везано за земљиште на следећој локацији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.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 : </w:t>
      </w:r>
      <w:r>
        <w:rPr>
          <w:rFonts w:cs="Arial" w:ascii="Arial" w:hAnsi="Arial"/>
          <w:b/>
          <w:sz w:val="22"/>
          <w:szCs w:val="22"/>
          <w:lang w:val="sr-RS"/>
        </w:rPr>
        <w:t>10472/22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-142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врши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: 01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00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рбанистички план: </w:t>
      </w:r>
      <w:r>
        <w:rPr>
          <w:rFonts w:cs="Arial" w:ascii="Arial" w:hAnsi="Arial"/>
          <w:sz w:val="22"/>
          <w:szCs w:val="22"/>
          <w:lang w:val="sr-RS"/>
        </w:rPr>
        <w:t>Измена и допуна</w:t>
      </w:r>
      <w:r>
        <w:rPr>
          <w:rFonts w:cs="Arial" w:ascii="Arial" w:hAnsi="Arial"/>
          <w:sz w:val="22"/>
          <w:szCs w:val="22"/>
          <w:lang w:val="sr-CS"/>
        </w:rPr>
        <w:t xml:space="preserve"> ПДР “</w:t>
      </w:r>
      <w:r>
        <w:rPr>
          <w:rFonts w:cs="Arial" w:ascii="Arial" w:hAnsi="Arial"/>
          <w:sz w:val="22"/>
          <w:szCs w:val="22"/>
          <w:lang w:val="sr-RS"/>
        </w:rPr>
        <w:t xml:space="preserve"> ИНСТИТУТ ЗА СТРНА ЖИТА-РАДНА ЗОНА 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ема карти намене површина наведеног плана кп.бр. </w:t>
      </w:r>
      <w:r>
        <w:rPr>
          <w:rFonts w:cs="Arial" w:ascii="Arial" w:hAnsi="Arial"/>
          <w:sz w:val="22"/>
          <w:szCs w:val="22"/>
          <w:lang w:val="sr-RS"/>
        </w:rPr>
        <w:t xml:space="preserve"> 10472/22 КО Крагујевац 4 представља површине остале намене односно пословањ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Наведена парцела представља грађевинску парцел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ПОСЛОВАЊ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-Намена објеката</w:t>
      </w:r>
      <w:r>
        <w:rPr>
          <w:rFonts w:cs="Arial" w:ascii="Arial" w:hAnsi="Arial"/>
          <w:sz w:val="22"/>
          <w:szCs w:val="22"/>
          <w:lang w:val="sr-RS"/>
        </w:rPr>
        <w:t xml:space="preserve">  - У оквиру планиране претежне намене земљишта могуће је грађење објеката следеће намене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ловни и административни објект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ститељски објект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јекти трговине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RS"/>
        </w:rPr>
        <w:t>услуге и занатств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стале терцијалне делатности (трговина на велико, салони, већи сервиси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њи производни комплекс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амбено-пословне куле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е намене неопходно је ускладити са условима ограничења за Дата центар.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Компатибилна намена</w:t>
      </w:r>
      <w:r>
        <w:rPr>
          <w:rFonts w:cs="Arial" w:ascii="Arial" w:hAnsi="Arial"/>
          <w:sz w:val="22"/>
          <w:szCs w:val="22"/>
          <w:lang w:val="sr-RS"/>
        </w:rPr>
        <w:t xml:space="preserve"> -  На парцелама већим од 10 000, 0м², могуће је грађење објеката или дела објекта компатибилне намене: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- објекти јавних намен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- објекти спорта и рекреа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- привредни парков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 xml:space="preserve">- објекти саобраћајне и комуналне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инфраструктуре.</w:t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е намене неопходно је ускладити са условима ограничења за Дата центар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Принципи изградњ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тамбено-пословних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кула у оквиру Пословања 1 -  </w:t>
        <w:tab/>
        <w:t>-</w:t>
      </w:r>
      <w:r>
        <w:rPr>
          <w:rFonts w:cs="Arial" w:ascii="Arial" w:hAnsi="Arial"/>
          <w:sz w:val="22"/>
          <w:szCs w:val="22"/>
          <w:lang w:val="sr-RS"/>
        </w:rPr>
        <w:t xml:space="preserve">Хоризонтални габарит куле је максимум 1200м², а у случају удвојених или више повезаних кула до 1500м², не рачунајући анекс; да би се објекат сматрао кулом, однос страница хоризонталног габарита куле је максимално 1/1,5; у циљу постизања ефекта куле код које доминира вертикалност, минимални однос веће странице хоризонталног габарита и висине објекта је ½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RS"/>
        </w:rPr>
        <w:t>За куле у окружењу типа ''компактног блока'', обавезна је изградња анекса који формира улични фронт, са одговарајућим наменама, а у типу ''отвореног блока'' то је могуће, али не и обавезно; максимална површина анекса је троструко (изузетно петроструко) већа од габарита куле; максимална висина анекса високог  објекта је 1/3 висине објекта, али не више од 15м, како би се остварио успешан ефекат ''постамента'' високог објекта; уколико објекат има анекс, на његовом крову фаворизовати формирање кровних башти, уз разматрање могућности њеног јавног коришћењ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огућа је већа спратност од максималне која је предвиђена за зону пословања, у случају изградње стамбено-пословних кула које могу да буду у оквиру отворених блокова или као реперни објекат, у оквиру блока ниже спратности. Размештај и висину ових објеката дефинисаће студија високих објеката ( у складу са ГУП-ом)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-Типологија објеката</w:t>
      </w:r>
      <w:r>
        <w:rPr>
          <w:rFonts w:cs="Arial" w:ascii="Arial" w:hAnsi="Arial"/>
          <w:sz w:val="22"/>
          <w:szCs w:val="22"/>
          <w:lang w:val="sr-RS"/>
        </w:rPr>
        <w:t xml:space="preserve"> – могуће је грађење објеката према Типологији објеката која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е дефинисана положајем објеката према бочним границама грађевинске парцеле: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>-</w:t>
      </w:r>
      <w:r>
        <w:rPr>
          <w:rFonts w:cs="Arial" w:ascii="Arial" w:hAnsi="Arial"/>
          <w:b/>
          <w:sz w:val="22"/>
          <w:szCs w:val="22"/>
          <w:lang w:val="sr-RS"/>
        </w:rPr>
        <w:t>слободностојећи објекти-</w:t>
      </w:r>
      <w:r>
        <w:rPr>
          <w:rFonts w:cs="Arial" w:ascii="Arial" w:hAnsi="Arial"/>
          <w:sz w:val="22"/>
          <w:szCs w:val="22"/>
          <w:lang w:val="sr-RS"/>
        </w:rPr>
        <w:t xml:space="preserve">објекат не додирује ни једну границу грађевинске парцеле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-објекти у прекинутом низу (први или последњи објекат у низу), двојни објекат –</w:t>
      </w:r>
      <w:r>
        <w:rPr>
          <w:rFonts w:cs="Arial" w:ascii="Arial" w:hAnsi="Arial"/>
          <w:sz w:val="22"/>
          <w:szCs w:val="22"/>
          <w:lang w:val="sr-RS"/>
        </w:rPr>
        <w:t xml:space="preserve"> објекат на парцели додирује једну бочну границу грађевинске парцеле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-објекти у низу-</w:t>
      </w:r>
      <w:r>
        <w:rPr>
          <w:rFonts w:cs="Arial" w:ascii="Arial" w:hAnsi="Arial"/>
          <w:sz w:val="22"/>
          <w:szCs w:val="22"/>
          <w:lang w:val="sr-RS"/>
        </w:rPr>
        <w:t xml:space="preserve"> објекат на парцели додирује обе бочне границе грађевинске парцеле; </w:t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Услови за парцелацију,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парцелацију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и формирање грађевинске парцеле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 xml:space="preserve">- Минимална површина за формирање грађевинске парцеле за изградњу објеката претежне намене је: 5.000.0 м²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У случају постојећих катастарских парцела које је неопходно формирати као грађевинске са излазом на јавну саобраћајницу могућа је и мања површина од планиране, а правила грађења преузимају се из претежне намене.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Минимална површина за формирање грађевинске парцеле за изградњу објекта компатибилне намене је 10.000,0м²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Минимална ширина уличног фронта грађевинске парцеле је: 2,0м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Код парцелације и препарцелације по дубини, минимална ширина пролаза је: 4м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Положај објекта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ма регулационој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линији -</w:t>
        <w:tab/>
        <w:t>-</w:t>
      </w:r>
      <w:r>
        <w:rPr>
          <w:rFonts w:cs="Arial" w:ascii="Arial" w:hAnsi="Arial"/>
          <w:sz w:val="22"/>
          <w:szCs w:val="22"/>
          <w:lang w:val="sr-RS"/>
        </w:rPr>
        <w:t xml:space="preserve">Између регулационе и грађевинске линије могуће је постављати и градити специфичне пратеће објекте у функцији намене парцеле као што су: портирнице, рекламни јарболи, инфраструктурни објекти ( прим: ТС, МРС...),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-</w:t>
      </w:r>
      <w:r>
        <w:rPr>
          <w:rFonts w:cs="Arial" w:ascii="Arial" w:hAnsi="Arial"/>
          <w:sz w:val="22"/>
          <w:szCs w:val="22"/>
          <w:lang w:val="sr-RS"/>
        </w:rPr>
        <w:t>конструктивне елементе надкривених паркинг простора, конструктивне елементе надстрешница отвореног типа за бензинске станице, као и постављање апарата за горива и пуњење електричних аутомобила и сл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ложај објекта у односу           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на границу суседне парцеле</w:t>
        <w:tab/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Минимално одстојање слободностојећих објеката од граница суседне парцеле је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озорским парапетом нижим од 1,6м       3,5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озорским парапетом вишим од 1,6м   1,5м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је задовољен противпожарни услов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Спратност објеката</w:t>
      </w:r>
      <w:r>
        <w:rPr>
          <w:rFonts w:cs="Arial" w:ascii="Arial" w:hAnsi="Arial"/>
          <w:sz w:val="22"/>
          <w:szCs w:val="22"/>
          <w:lang w:val="sr-RS"/>
        </w:rPr>
        <w:tab/>
        <w:t xml:space="preserve">- Спратност се прилагођава делатности и технологији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колико се дефинише намене пословања и администрације, угоститељски објекти, објекти трговине, услуге и занатство – максимална спратност је П+6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Код дефинисаних производних комплекса максимална спратност анексног дела је П+4, а остали делови објекта у зависности од врсте делатности и технолошког процеса. 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Индекс заузетости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грађевинске парцеле</w:t>
        <w:tab/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Индекс заузетости ЦЕЛИНЕ 2 је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RS"/>
        </w:rPr>
        <w:t>мах 6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хнолошке и саобраћајне површине 20%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RS"/>
        </w:rPr>
        <w:t>зеленило мин 20%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Могућност грађ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угих објеката на истој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грађевинској парцели</w:t>
        <w:tab/>
      </w:r>
      <w:r>
        <w:rPr>
          <w:rFonts w:cs="Arial" w:ascii="Arial" w:hAnsi="Arial"/>
          <w:sz w:val="22"/>
          <w:szCs w:val="22"/>
          <w:lang w:val="sr-RS"/>
        </w:rPr>
        <w:t xml:space="preserve">Могућа је изградња више објеката на парцели под условом да се задовоље сви прописани параметри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За објекте у дубини парцеле обавезно је обезбедити пролаз до јавне саобраћајне површине минималне ширине 3,5м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Минимално одстојање на истој грађевинској парцели је ½ висине вишег објекта, али не може бити мања од 4,0м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Минимални степен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уналне опремљености</w:t>
        <w:tab/>
        <w:tab/>
        <w:t>-</w:t>
      </w:r>
      <w:r>
        <w:rPr>
          <w:rFonts w:cs="Arial" w:ascii="Arial" w:hAnsi="Arial"/>
          <w:sz w:val="22"/>
          <w:szCs w:val="22"/>
          <w:lang w:val="sr-RS"/>
        </w:rPr>
        <w:t xml:space="preserve">Минимални степен комуналне опремљености               </w:t>
      </w:r>
    </w:p>
    <w:p>
      <w:pPr>
        <w:pStyle w:val="Normal"/>
        <w:tabs>
          <w:tab w:val="clear" w:pos="720"/>
          <w:tab w:val="left" w:pos="3769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одразумева: </w:t>
      </w:r>
    </w:p>
    <w:p>
      <w:pPr>
        <w:pStyle w:val="Normal"/>
        <w:tabs>
          <w:tab w:val="clear" w:pos="720"/>
          <w:tab w:val="left" w:pos="3769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обавезно: </w:t>
      </w:r>
    </w:p>
    <w:p>
      <w:pPr>
        <w:pStyle w:val="Normal"/>
        <w:tabs>
          <w:tab w:val="clear" w:pos="720"/>
          <w:tab w:val="left" w:pos="3769" w:leader="none"/>
        </w:tabs>
        <w:ind w:left="3769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ступ јавној саобраћајној површини, водоводни прикључак, прикључак на фекалну канализацију, прикључак на кишну канализацију, електроенергетски прикључак, решено одлагање комуналног отпада,</w:t>
      </w:r>
    </w:p>
    <w:p>
      <w:pPr>
        <w:pStyle w:val="Normal"/>
        <w:tabs>
          <w:tab w:val="clear" w:pos="720"/>
          <w:tab w:val="left" w:pos="3769" w:leader="none"/>
        </w:tabs>
        <w:ind w:left="3769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порука: телефонски прикључак и прикључак на гасовод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Ограђивање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бавезно је формирање заштитног зеленила приликом ограђивања; могуће је ограђивање парцеле нетранспарентном оградом до висине 0,9м и/или транспарентном оградом до висине 2,2м рачунајући од коте терена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-Посебни услови</w:t>
      </w:r>
      <w:r>
        <w:rPr>
          <w:rFonts w:cs="Arial" w:ascii="Arial" w:hAnsi="Arial"/>
          <w:sz w:val="22"/>
          <w:szCs w:val="22"/>
          <w:lang w:val="sr-RS"/>
        </w:rPr>
        <w:t>: Обавезна је разрада кроз Урбанистички пројекат и одговарајућа    документација са аспекта заштите животне средине(потребна процена о потреби израде)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- 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ђења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</w:t>
      </w:r>
    </w:p>
    <w:p>
      <w:pPr>
        <w:pStyle w:val="Normal"/>
        <w:widowControl w:val="false"/>
        <w:ind w:right="13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Овај Програм 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 објавити на огласној табли органа Града, а у зависности од економских потреба града Крагујевца, понуде и потражње и припреме нових локација, исти ће бити допуњ</w:t>
      </w:r>
      <w:r>
        <w:rPr>
          <w:rFonts w:cs="Arial" w:ascii="Arial" w:hAnsi="Arial"/>
          <w:sz w:val="22"/>
          <w:szCs w:val="22"/>
          <w:lang w:val="sr-RS"/>
        </w:rPr>
        <w:t>ен</w:t>
      </w:r>
      <w:r>
        <w:rPr>
          <w:rFonts w:cs="Arial" w:ascii="Arial" w:hAnsi="Arial"/>
          <w:sz w:val="22"/>
          <w:szCs w:val="22"/>
          <w:lang w:val="sr-CS"/>
        </w:rPr>
        <w:t xml:space="preserve"> у току текуће године. 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spacing w:before="0" w:after="0"/>
        <w:ind w:right="137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spacing w:before="0" w:after="0"/>
        <w:ind w:right="137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 xml:space="preserve">усвајање  Прогр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јавној својини града Крагујевца ради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ru-RU"/>
        </w:rPr>
        <w:t>, садржан ј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14. став 2</w:t>
      </w:r>
      <w:r>
        <w:rPr>
          <w:rFonts w:cs="Arial" w:ascii="Arial" w:hAnsi="Arial"/>
          <w:sz w:val="22"/>
          <w:szCs w:val="22"/>
          <w:lang w:val="ru-RU"/>
        </w:rPr>
        <w:t xml:space="preserve">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 којим је прописано </w:t>
      </w:r>
      <w:r>
        <w:rPr>
          <w:rFonts w:cs="Arial" w:ascii="Arial" w:hAnsi="Arial"/>
          <w:sz w:val="22"/>
          <w:szCs w:val="22"/>
          <w:lang w:val="sr-RS"/>
        </w:rPr>
        <w:t>да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а у закуп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Градског већа број 112-430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д 5. јуна 2019. године</w:t>
      </w:r>
      <w:r>
        <w:rPr>
          <w:rFonts w:eastAsia="Arial" w:cs="Arial" w:ascii="Arial" w:hAnsi="Arial"/>
          <w:sz w:val="22"/>
          <w:szCs w:val="22"/>
        </w:rPr>
        <w:t xml:space="preserve"> и број 112-754/20-V од 11. марта 2020. године</w:t>
      </w:r>
      <w:r>
        <w:rPr>
          <w:rFonts w:cs="Arial" w:ascii="Arial" w:hAnsi="Arial"/>
          <w:sz w:val="22"/>
          <w:szCs w:val="22"/>
          <w:lang w:val="sr-RS"/>
        </w:rPr>
        <w:t xml:space="preserve">, дана 09.02.2021. године, на седници под бројем 06-46/21-V-02, сачинила је Предлог Програма 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свајање Програма 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е повлачи ангажовање буџетских средстав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</w:t>
      </w:r>
    </w:p>
    <w:p>
      <w:pPr>
        <w:pStyle w:val="Normal"/>
        <w:ind w:left="2340" w:right="137" w:firstLine="34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990" w:hanging="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eastAsia="Arial" w:cs="Arial" w:ascii="Arial" w:hAnsi="Arial"/>
          <w:b/>
          <w:iCs/>
          <w:sz w:val="20"/>
          <w:szCs w:val="20"/>
          <w:lang w:val="sr-C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b/>
          <w:iCs/>
          <w:sz w:val="20"/>
          <w:szCs w:val="20"/>
          <w:lang w:val="sr-CS"/>
        </w:rPr>
      </w:r>
    </w:p>
    <w:sectPr>
      <w:type w:val="nextPage"/>
      <w:pgSz w:w="12240" w:h="15840"/>
      <w:pgMar w:left="144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5">
    <w:name w:val=" Char Char5"/>
    <w:qFormat/>
    <w:rPr>
      <w:rFonts w:ascii="Arial" w:hAnsi="Arial" w:eastAsia="Times New Roman" w:cs="Arial"/>
      <w:b/>
      <w:sz w:val="28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ascii="CTimesRoman" w:hAnsi="CTimesRoman" w:eastAsia="Times New Roman" w:cs="CTimes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07:00Z</dcterms:created>
  <dc:creator>Investicije</dc:creator>
  <dc:description/>
  <cp:keywords/>
  <dc:language>en-US</dc:language>
  <cp:lastModifiedBy>Gadrsko </cp:lastModifiedBy>
  <cp:lastPrinted>2020-05-15T13:26:00Z</cp:lastPrinted>
  <dcterms:modified xsi:type="dcterms:W3CDTF">2021-02-17T13:52:00Z</dcterms:modified>
  <cp:revision>51</cp:revision>
  <dc:subject/>
  <dc:title> </dc:title>
</cp:coreProperties>
</file>